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2.2018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8 году для госслужащих возраст выхода на пенсию 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лся еще на 6 месяцев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годня общеустановленный возраст выхода на пенсию составляет 55 лет для женщин и 60 лет для мужчин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января 2017 вступили в действие новые правила выхода на пенсию для государственных гражданских и муниципальных служащих. Требуемый возраст для назначения страховой пенсии по старости для них ежегодно увеличивается на 6 месяцев, пока к 2027 году не достигнет 65 лет для мужчин и к 2032 году 63 лет для женщин. В 2018 году возраст выхода на пенсию для госслужащих составляет 56 лет для женщин и 61 год для мужчин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менения коснулись только лиц, замещающих государственные должности Российской Федерации, государственные должности субъектов Российской Федерации, должности государственной гражданской службы и должности государственной гражданской службы субъектов Российской Федерации, муниципальные должности, замещаемые на постоянной основе, должности муниципальной службы, то есть чиновников всех уровней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ращаем внимание, что повышение возраста для назначения страховой пенсии по старости действует только на период замещения указанных должностей. После увольнения с госслужбы при условии достижения общеустановленного пенсионного возраста можно обращаться за назначением страховой пенсии по старости (в том числе досрочной, например, как одному из родителей или опекунов инвалидов с детства)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сли гражданин устраивается на гражданскую службу после назначения пенсии, то выплата пенсии не прекращается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дновременно с увеличением пенсионного возраста с 1 января  2017 года увеличивается стаж государственной гражданской службы, дающий право на установление дополнительной выплаты к пенсии по выслуге лет госслужащим. Стаж госслужбы увеличивается, начиная с 01.01.2017 ежегодно на 6 месяцев, пока в 2026 году не составит 20 лет. Таким образом, стаж госслужбы, необходимый для назначения пенсии за выслугу лет, составит: в 2018 году – 16 лет, в 2019 – 16 лет 6 мес., и т.д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11:00Z</dcterms:created>
  <dc:creator>User</dc:creator>
  <dc:description/>
  <cp:keywords/>
  <dc:language>en-US</dc:language>
  <cp:lastModifiedBy>260102</cp:lastModifiedBy>
  <dcterms:modified xsi:type="dcterms:W3CDTF">2018-02-26T05:10:00Z</dcterms:modified>
  <cp:revision>5</cp:revision>
  <dc:subject/>
  <dc:title/>
</cp:coreProperties>
</file>